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TIIXWpmr+eMHFDPaiYdPNgS571dnSrl4kGin8sfdJ3l6A5D7GCSeA/JEfUA+RfSgjpmwQ9
FhuQGFgYUPw/jTDHSR+jha499vdElVluDf2pDlQg+SF+VQK3RjOO4FpOKoU8zPgdbn3SwIaW
ohMghmpxGfUaOHpfZx3M/GiqSXEMCRZFDj9XLmDY+uokguenEvpx9UfsUkpFyMdadRCTrz45
TiSmvrLCannVaPo2It</vt:lpwstr>
  </property>
  <property fmtid="{D5CDD505-2E9C-101B-9397-08002B2CF9AE}" pid="3" name="_2015_ms_pID_7253431">
    <vt:lpwstr>LcTVTwEDMUipJg7KXnOd7XNipozUxQxOxRpCiaTa8d9oIWmugbsWSL
0iuceYArSfV72JqRDSd5Qy5XtRzJh1/1M6o0TUEoZF3Xd14gljJQ6GvKZ8yesOObkX60E56J
6EtmZOoTkZ8MMgcGmrWu+sa7U8OiKUVazXNTRSZd7O4y8OuFV5dDZXd8yU5gT9sZzo60EfPJ
hmLtFgpqlNJn9uEabJYh4pICbmBLOv3rFMIp</vt:lpwstr>
  </property>
  <property fmtid="{D5CDD505-2E9C-101B-9397-08002B2CF9AE}" pid="4" name="_2015_ms_pID_7253431_00">
    <vt:lpwstr>_2015_ms_pID_7253431</vt:lpwstr>
  </property>
  <property fmtid="{D5CDD505-2E9C-101B-9397-08002B2CF9AE}" pid="5" name="_2015_ms_pID_7253432">
    <vt:lpwstr>6lnrPX8OUHGuuGax+DkxzQ43pfUqe7E8jQxD
bsAq6X72Ex8MQ6fVoZj0GB+cMahYYYcK+ukVrrM4zRICV/I4g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